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E ELECTRÒNIC D’EMPRESES LICITADORES (RELI)  </w:t>
      </w:r>
      <w:r>
        <w:rPr>
          <w:rFonts w:cs="Arial" w:ascii="Arial" w:hAnsi="Arial"/>
          <w:bCs w:val="false"/>
          <w:sz w:val="19"/>
          <w:szCs w:val="19"/>
        </w:rPr>
        <w:t>(Model 5.1.a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  <w:lang w:val="ca-ES"/>
        </w:rPr>
        <w:t>(signatura electrònica)</w:t>
      </w:r>
      <w:bookmarkEnd w:id="4"/>
      <w:bookmarkEnd w:id="5"/>
      <w:r>
        <w:br w:type="page"/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keepNext w:val="true"/>
        <w:numPr>
          <w:ilvl w:val="0"/>
          <w:numId w:val="0"/>
        </w:numPr>
        <w:ind w:left="-70" w:hanging="0"/>
        <w:jc w:val="both"/>
        <w:outlineLvl w:val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DECLARACIÓ RESPONSABLE D’HAVER PRESENTAT LA SOL·LICITUD D’INSCRIPCIÓ AL REGISTRE ELECTRÒNIC D’EMPRESES LICITADORES (RELI) AMB DATA ANTERIOR A LA DATA FINAL DE PRESENTACIÓ DE LES OFERTES, D’HAVER APORTAT LA DOCUMENTACIÓ PRECEPTIVA I DE NO HAVER REBUT REQUERIMENT D’ESMENA </w:t>
      </w:r>
      <w:r>
        <w:rPr>
          <w:rFonts w:cs="Arial" w:ascii="Arial" w:hAnsi="Arial"/>
          <w:b/>
          <w:sz w:val="19"/>
          <w:szCs w:val="19"/>
          <w:lang w:val="ca-ES"/>
        </w:rPr>
        <w:t>(Model 5.1.b.)</w:t>
      </w:r>
    </w:p>
    <w:p>
      <w:pPr>
        <w:pStyle w:val="Normal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 xml:space="preserve">Que ha </w:t>
      </w:r>
      <w:r>
        <w:rPr>
          <w:rFonts w:cs="Arial" w:ascii="Arial" w:hAnsi="Arial"/>
          <w:sz w:val="19"/>
          <w:szCs w:val="19"/>
        </w:rPr>
        <w:t>presentat la sol·licitud d’inscripció en el REGISTRE ELECTRÒNIC D’EMPRESES LICITADORES (RELI) amb data anterior a la data final de presentació de les ofertes en la present licitació. S’adjunta a efectes d’acreditació l’acusament de rebut emès pel corresponent Registre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Que ha aportat davant l’esmentat Registre la documentació preceptiva i que no ha rebut del Registre cap requeriment d’esmena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signatura electrònica)</w:t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1"/>
        <w:ind w:left="-70" w:hanging="0"/>
        <w:jc w:val="lef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E OFICIAL DE LICITADORS I EMPRESES CLASSIFICADES DE L’ESTAT (ROLECSP)  </w:t>
      </w:r>
      <w:r>
        <w:rPr>
          <w:rFonts w:cs="Arial" w:ascii="Arial" w:hAnsi="Arial"/>
          <w:bCs w:val="false"/>
          <w:sz w:val="19"/>
          <w:szCs w:val="19"/>
        </w:rPr>
        <w:t>(Model 5.2.a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br/>
        <w:t xml:space="preserve">a) A data d’avui, té plenament vigents les dades que consten al ROLECSP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OLECSP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OLECSP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OLECSP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pBdr>
          <w:top w:val="single" w:sz="4" w:space="1" w:color="000000"/>
        </w:pBdr>
        <w:spacing w:lineRule="auto" w:line="36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signatura electrònica)</w:t>
      </w:r>
    </w:p>
    <w:p>
      <w:pPr>
        <w:pStyle w:val="Heading1"/>
        <w:ind w:left="-7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ind w:left="-70" w:hanging="0"/>
        <w:jc w:val="both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’HAVER PRESENTAT LA SOL·LICITUD D’INSCRIPCIÓ AL REGISTRE OFICIAL DE LICITADORS I EMPRESES CLASSIFICADES DE L’ESTAT (ROLECSP)  AMB DATA ANTERIOR A LA DATA FINAL DE PRESENTACIÓ DE LES OFERTES, D’HAVER APORTAT LA DOCUMENTACIÓ PRECEPTIVA I DE NO HAVER REBUT REQUERIMENT D’ESMENA </w:t>
      </w:r>
      <w:r>
        <w:rPr>
          <w:rFonts w:cs="Arial" w:ascii="Arial" w:hAnsi="Arial"/>
          <w:bCs w:val="false"/>
          <w:sz w:val="19"/>
          <w:szCs w:val="19"/>
        </w:rPr>
        <w:t>(Model 5.2.b.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Que ha presentat la sol·licitud d’inscripció en el REGISTRE OFICIAL DE LICITADORS I EMPRESES CLASSIFICADES DE L’ESTAT (ROLECSP) amb data anterior a la data final de presentació de les ofertes en la present licitació. S’adjunta a efectes d’acreditació l’acusament de rebut emès pel corresponent Registre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Que ha aportat davant l’esmentat Registre la documentació preceptiva i que no ha rebut del Registre cap requeriment d’esmena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signatura electrònica)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939800</wp:posOffset>
          </wp:positionH>
          <wp:positionV relativeFrom="page">
            <wp:posOffset>459740</wp:posOffset>
          </wp:positionV>
          <wp:extent cx="1720215" cy="636270"/>
          <wp:effectExtent l="0" t="0" r="0" b="0"/>
          <wp:wrapNone/>
          <wp:docPr id="1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9" r="-1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720215" cy="636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3:00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2-07-14T13:39:00Z</dcterms:modified>
  <cp:revision>9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83358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099824</vt:lpwstr>
  </property>
  <property fmtid="{D5CDD505-2E9C-101B-9397-08002B2CF9AE}" pid="5" name="_dlc_DocIdItemGuid">
    <vt:lpwstr>64fb8a3b-91ac-4ded-a4cf-74e6bc0643eb</vt:lpwstr>
  </property>
  <property fmtid="{D5CDD505-2E9C-101B-9397-08002B2CF9AE}" pid="6" name="_dlc_DocIdUrl">
    <vt:lpwstr>https://consorciorg.sharepoint.com/sites/ARXIU/_layouts/15/DocIdRedir.aspx?ID=464DZQEW6WJR-373865134-1099824, 464DZQEW6WJR-373865134-1099824</vt:lpwstr>
  </property>
  <property fmtid="{D5CDD505-2E9C-101B-9397-08002B2CF9AE}" pid="7" name="display_urn:schemas-microsoft-com:office:office#Author">
    <vt:lpwstr>Susanna Ortiz</vt:lpwstr>
  </property>
  <property fmtid="{D5CDD505-2E9C-101B-9397-08002B2CF9AE}" pid="8" name="display_urn:schemas-microsoft-com:office:office#Editor">
    <vt:lpwstr>Susanna Ortiz</vt:lpwstr>
  </property>
  <property fmtid="{D5CDD505-2E9C-101B-9397-08002B2CF9AE}" pid="9" name="lcf76f155ced4ddcb4097134ff3c332f">
    <vt:lpwstr/>
  </property>
</Properties>
</file>